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85945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73146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65936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